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8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32"/>
      <w:bookmarkStart w:id="1" w:name="Par1332"/>
      <w:bookmarkEnd w:id="1"/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, необходимых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услуг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ражданину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-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___ по месту жительства по адресу: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  _______________   20______   г.   отказано  в  приеме  документов, необходимых  для  рассмотрения  заявления  о  принятии гражданина на учет в качестве  нуждающегося  в  жилом  помещении,  предоставляемом  по  договору социального найм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 для отказа: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ведомление получил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pacing w:val="-5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8:00Z</dcterms:created>
  <dc:creator>Админ</dc:creator>
  <dc:description/>
  <cp:keywords/>
  <dc:language>en-US</dc:language>
  <cp:lastModifiedBy>Князь Александра Николаевна</cp:lastModifiedBy>
  <cp:lastPrinted>2021-04-27T16:29:00Z</cp:lastPrinted>
  <dcterms:modified xsi:type="dcterms:W3CDTF">2021-04-27T13:29:00Z</dcterms:modified>
  <cp:revision>7</cp:revision>
  <dc:subject/>
  <dc:title>ПОСТАНОВЛЕНИЕ</dc:title>
</cp:coreProperties>
</file>